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657252626"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2765890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35971014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08388033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76302785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8551888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12052963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